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TO/1755-11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október 2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Teréz Anya Szociális Integrált Intézmény Szervezeti és Működési Szabály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Szánti Éva Rita ható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253/2013. (X. 3.) normatív határozatával a Teréz Anya Szociális Integrált Intézmény (a továbbiakban: TASZII) Alapító Okiratát módosítot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módosítás alapján 2014. január 1. napjától az intézmény ellátási területe Hévíz Város közigazgatási területe, a védőnői tevékenység során Hévíz Város és Nemesbük, Zalaköveskút községek közigazgatási terüle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SZII fenti időponttól önállóan működő és gazdálkodó szervezetté is válik, gazdasági vezető munkakör létesítésé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módosítások miatt szükséges az új intézményi Szervezeti és Működési Szabályzat megalko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Kérem az előterjesztés megvitatását, a határozati javaslat elfogadását. A döntéshez egyszerű többség szükséges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  <w:lang w:eastAsia="hu-HU"/>
        </w:rPr>
        <w:t>Hévíz, 2013. október 2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>Teréz Anya Szociális Integrált Intézmény Szervezeti és Működési Szabályzatának elfogad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Szervezeti és Működési Szabályzatát az előterjesztés 1. melléklete alapján elfogadja. A Szervezeti és Működési Szabályzat hatályba lépésének időpontja 2014. január 1. napj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 Képviselő-testület felkéri Hévíz Város Polgármesterét, hogy gondoskodjon a 2014. január 1. napjától hatályos Alapító Okirat és Szervezeti és Működési Szabályzat alapján a működési engedély módosíttatásáról a Zala Megyei Kormányhivatal Szociális és Gyermekvédelmi Hivatalánál.</w:t>
      </w:r>
    </w:p>
    <w:p>
      <w:pPr>
        <w:pStyle w:val="Normal"/>
        <w:spacing w:lineRule="auto" w:line="240" w:before="0" w:after="0"/>
        <w:ind w:left="1066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106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left="360"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312"/>
        <w:gridCol w:w="11"/>
        <w:gridCol w:w="1460"/>
        <w:gridCol w:w="1447"/>
        <w:gridCol w:w="3120"/>
      </w:tblGrid>
      <w:tr>
        <w:trPr>
          <w:trHeight w:val="847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.  Teréz Anya Szociális Integrált Intézmény Szervezeti és Működési Szabályzatának elfogadása</w:t>
            </w:r>
          </w:p>
        </w:tc>
      </w:tr>
      <w:tr>
        <w:trPr>
          <w:trHeight w:val="39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7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özoktatási Szociális és Sport Bizottság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3. 10. 24. 13: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99/2013. (X.15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5 ige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izottság támogatta és elfogadásra javasolta a Képviselő-testületnek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éz Anya Szociális Integrált Intézmény Szervezeti és Működési Szabályzatának elfogad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október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12/2013. (X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réz Anya Szociális Integrált Intézmény Szervezeti és Működési Szabályzat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ánti Éva R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/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. Márkus Mirtill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390"/>
        <w:gridCol w:w="1760"/>
        <w:gridCol w:w="3174"/>
      </w:tblGrid>
      <w:tr>
        <w:trPr>
          <w:trHeight w:val="277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ASZI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ák Krisztiá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ézményvezet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2:42:00Z</dcterms:created>
  <dc:creator>T-Cont Kft</dc:creator>
  <dc:description/>
  <cp:keywords/>
  <dc:language>en-US</dc:language>
  <cp:lastModifiedBy>cseke.erzsebet</cp:lastModifiedBy>
  <cp:lastPrinted>2013-10-08T08:35:00Z</cp:lastPrinted>
  <dcterms:modified xsi:type="dcterms:W3CDTF">2013-10-25T08:51:00Z</dcterms:modified>
  <cp:revision>6</cp:revision>
  <dc:subject/>
  <dc:title>Iktatószám: PMK/144/2011</dc:title>
</cp:coreProperties>
</file>